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わくわくハイク（所内ＯＬ）問題集　</w:t>
      </w:r>
      <w:r>
        <w:rPr>
          <w:rFonts w:ascii="HG丸ｺﾞｼｯｸM-PRO" w:hAnsi="HG丸ｺﾞｼｯｸM-PRO" w:eastAsia="HG丸ｺﾞｼｯｸM-PRO"/>
          <w:b/>
          <w:color w:val="FF0000"/>
          <w:sz w:val="28"/>
          <w:szCs w:val="28"/>
        </w:rPr>
        <w:t>回答付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（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H3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年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4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月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REV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ＣＰ（チェックポイント）問題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．正面に見える写真のような葉っぱをもった木は、何の木でしょうか？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ascii="HG丸ｺﾞｼｯｸM-PRO" w:hAnsi="HG丸ｺﾞｼｯｸM-PRO" w:eastAsia="HG丸ｺﾞｼｯｸM-PRO"/>
          <w:color w:val="FF0000"/>
          <w:sz w:val="24"/>
        </w:rPr>
        <w:t>　　もみの木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２．正面に見える建物はセンターハウスです。よく見るとあるものが見えます。そこには何がくるでしょうか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シカ　②クマ　③トリ　　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③トリ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３．この建物は「アストロハウス」と言います。何をする場所でしょうか？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野鳥観察　②ゴミ処理　③星空観察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③星空観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４．この建物は「水車小屋」と言います。昔は何をする場所だったのでしょうか？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粉をひく　②発電　③なにもしない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①粉をひく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５．この木の傷はある動物がつけました。どの動物が犯人でしょうか？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くま　②うさぎ　③しか　　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③しか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６．この場所からスタートの位置（☆印）は、どの方角が正しい？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東　②西　③南　④北　　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②西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７．ここはまきを作る場所です。まきを作るときに「なた」を使いますが、「なた」を取り扱うときの説明で、正しいものは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危ないので両手に軍手をする。　②「なた」が危ないので、「なた」を持つ手に軍手をする。　③「なた」を持つ手には軍手をせず、反対の手に二枚重ねると安全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　　　　　　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③ナタを持つ手と反対の手に二枚重ね。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８．この場所から見える木に穴が開いています。次の文のうち正しいものは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職員が、栄養を与えるためにあけた。　②コウモリが、住むためにあけた。　③アカゲラが、巣をつくるためにあけた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　　　　　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③アカゲラが、巣をつくるためにあけた。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９．この「みずならの木」のドングリを食べにくる動物がいます。つぎのどの動物でしょうか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しか　②りす　③やまね　　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①しか</w:t>
      </w:r>
      <w:r>
        <w:rPr>
          <w:rFonts w:ascii="HG丸ｺﾞｼｯｸM-PRO" w:hAnsi="HG丸ｺﾞｼｯｸM-PRO" w:eastAsia="HG丸ｺﾞｼｯｸM-PRO"/>
          <w:sz w:val="24"/>
        </w:rPr>
        <w:t>と</w:t>
      </w:r>
      <w:r>
        <w:rPr>
          <w:rFonts w:ascii="HG丸ｺﾞｼｯｸM-PRO" w:hAnsi="HG丸ｺﾞｼｯｸM-PRO" w:eastAsia="HG丸ｺﾞｼｯｸM-PRO"/>
          <w:color w:val="FF0000"/>
          <w:sz w:val="24"/>
        </w:rPr>
        <w:t>②りす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０．川崎市で一番高いところは１４８ｍ、北側に見える編笠山は２５２３ｍ、ここの標高は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３７７６ｍ　②１１９０ｍ　③６６０ｍ　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②１１９０ｍ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１．この場所から空を見上げてみよう。感じたことを俳句にしてみよ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２．この橋の長さは何ｍ？　みんなで一緒に考えよう。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２ｍ５２ｃｍ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</w:rPr>
      </w:pPr>
      <w:r>
        <w:rPr>
          <w:rFonts w:eastAsia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３．この場所からスタートの位置（☆印）は、どの方角が正しい？　次のうちどれ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①北東　②南東　③北西　④南西　　　　　</w:t>
      </w:r>
      <w:r>
        <w:rPr>
          <w:rFonts w:ascii="HG丸ｺﾞｼｯｸM-PRO" w:hAnsi="HG丸ｺﾞｼｯｸM-PRO" w:eastAsia="HG丸ｺﾞｼｯｸM-PRO"/>
          <w:color w:val="FF0000"/>
          <w:sz w:val="24"/>
        </w:rPr>
        <w:t>①北東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４．目をつぶってしばらく音を聞いてみましょう。鳥の声、その他どんな音が聞こえたかを書き出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2:37:00Z</dcterms:created>
  <dc:creator> </dc:creator>
  <dc:description/>
  <cp:keywords/>
  <dc:language>en-US</dc:language>
  <cp:lastModifiedBy>sidou6</cp:lastModifiedBy>
  <cp:lastPrinted>2018-04-06T10:29:00Z</cp:lastPrinted>
  <dcterms:modified xsi:type="dcterms:W3CDTF">2018-04-06T01:32:00Z</dcterms:modified>
  <cp:revision>22</cp:revision>
  <dc:subject/>
  <dc:title>所内ＯＬ</dc:title>
</cp:coreProperties>
</file>