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b/>
          <w:b/>
          <w:sz w:val="28"/>
          <w:szCs w:val="28"/>
        </w:rPr>
      </w:pPr>
      <w:r>
        <w:rPr>
          <w:rFonts w:ascii="HGPｺﾞｼｯｸE" w:hAnsi="HGPｺﾞｼｯｸE" w:cs="HGPｺﾞｼｯｸE" w:eastAsia="HGPｺﾞｼｯｸE"/>
          <w:b/>
          <w:sz w:val="28"/>
          <w:szCs w:val="28"/>
        </w:rPr>
        <w:t>わくわくハイク問題集　　（</w:t>
      </w:r>
      <w:r>
        <w:rPr>
          <w:rFonts w:eastAsia="HGPｺﾞｼｯｸE" w:cs="HGPｺﾞｼｯｸE" w:ascii="HGPｺﾞｼｯｸE" w:hAnsi="HGPｺﾞｼｯｸE"/>
          <w:b/>
          <w:sz w:val="28"/>
          <w:szCs w:val="28"/>
        </w:rPr>
        <w:t>H30</w:t>
      </w:r>
      <w:r>
        <w:rPr>
          <w:rFonts w:ascii="HGPｺﾞｼｯｸE" w:hAnsi="HGPｺﾞｼｯｸE" w:cs="HGPｺﾞｼｯｸE" w:eastAsia="HGPｺﾞｼｯｸE"/>
          <w:b/>
          <w:sz w:val="28"/>
          <w:szCs w:val="28"/>
        </w:rPr>
        <w:t>年</w:t>
      </w:r>
      <w:r>
        <w:rPr>
          <w:rFonts w:eastAsia="HGPｺﾞｼｯｸE" w:cs="HGPｺﾞｼｯｸE" w:ascii="HGPｺﾞｼｯｸE" w:hAnsi="HGPｺﾞｼｯｸE"/>
          <w:b/>
          <w:sz w:val="28"/>
          <w:szCs w:val="28"/>
        </w:rPr>
        <w:t>4</w:t>
      </w:r>
      <w:r>
        <w:rPr>
          <w:rFonts w:ascii="HGPｺﾞｼｯｸE" w:hAnsi="HGPｺﾞｼｯｸE" w:cs="HGPｺﾞｼｯｸE" w:eastAsia="HGPｺﾞｼｯｸE"/>
          <w:b/>
          <w:sz w:val="28"/>
          <w:szCs w:val="28"/>
        </w:rPr>
        <w:t>月</w:t>
      </w:r>
      <w:r>
        <w:rPr>
          <w:rFonts w:eastAsia="HGPｺﾞｼｯｸE" w:cs="HGPｺﾞｼｯｸE" w:ascii="HGPｺﾞｼｯｸE" w:hAnsi="HGPｺﾞｼｯｸE"/>
          <w:b/>
          <w:sz w:val="28"/>
          <w:szCs w:val="28"/>
        </w:rPr>
        <w:t>REV</w:t>
      </w:r>
      <w:r>
        <w:rPr>
          <w:rFonts w:ascii="HGPｺﾞｼｯｸE" w:hAnsi="HGPｺﾞｼｯｸE" w:cs="HGPｺﾞｼｯｸE" w:eastAsia="HGPｺﾞｼｯｸE"/>
          <w:b/>
          <w:sz w:val="28"/>
          <w:szCs w:val="28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ＣＰ（チェックポイント）問題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１．正面に見える写真のような葉っぱをもった木は、何の木でしょう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1143000" cy="762000"/>
            <wp:effectExtent l="0" t="0" r="0" b="0"/>
            <wp:wrapTight wrapText="bothSides">
              <wp:wrapPolygon edited="0">
                <wp:start x="-167" y="0"/>
                <wp:lineTo x="-167" y="21182"/>
                <wp:lineTo x="21600" y="21182"/>
                <wp:lineTo x="21600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２．正面に見える建物はセンターハウスです。よく見るとあるものが見えます。そこには何がくるでしょうか？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①シカ　②クマ　③トリ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３．この建物は「アストロハウス」と言います。何をする場所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野鳥観察　②ゴミ処理　③星空観察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４．この建物は「水車小屋」と言います。昔は何をする場所だったの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粉をひく　②発電　③なにもしない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．この木の傷はある動物がつけました。どの動物が犯人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くま　②うさぎ　③しか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６．この場所からスタートの位置（☆印）は、どの方角が正しい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東　②西　③南　④北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７．ここはまきを作る場所です。まきを作るときに「なた」を使いますが、「なた」を取り扱うときの説明で、正しいものは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危ないので両手に軍手をする。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②「なた」を持つ手に軍手をする。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③ナタを持つ手と反対の手に二枚重ね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８．この場所から見える木に穴が開いています。次の文のうち正しいものは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職員が、栄養を与えるためにあけた。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②コウモリが、住むためにあけた。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③アカゲラが、巣をつくるためにあけた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９．この「みずならの木」のドングリを食べにくる動物がいます。つぎのどの動物でしょう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しか　②りす　③やまね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０．川崎市で一番高いところは１４８ｍ、北側に見える編笠山は２５２３ｍ、ここの標高は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３７７６ｍ　②１１９０ｍ　③６６０ｍ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１．この場所から空を見上げてみよう。感じたことを俳句にしてみ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２．この橋の長さは何ｍ？　みんなで一緒に考えよう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３．この場所からスタートの位置（☆印）は、どの方角が正しい？　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北東　②南東　③北西　④南西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４．目をつぶってしばらく音を聞いてみましょう。鳥の声、その他どんな音が聞こえたかを書き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6:53:00Z</dcterms:created>
  <dc:creator> </dc:creator>
  <dc:description/>
  <cp:keywords/>
  <dc:language>en-US</dc:language>
  <cp:lastModifiedBy>sidou6</cp:lastModifiedBy>
  <cp:lastPrinted>2014-07-29T06:55:00Z</cp:lastPrinted>
  <dcterms:modified xsi:type="dcterms:W3CDTF">2018-04-06T01:25:00Z</dcterms:modified>
  <cp:revision>10</cp:revision>
  <dc:subject/>
  <dc:title>所内ＯＬ</dc:title>
</cp:coreProperties>
</file>